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4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FUNDAMENTALS OF WIRELESS COMMUNI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570"/>
        <w:gridCol w:w="1350"/>
        <w:gridCol w:w="117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ird Generation (3G) Cellular system based on Wideband CDMA Standar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Explain how the methods of Wireless Spectrum allocation has been carried out by Federal Communication Commission (FCC)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echniques available to improve the capacity in cellular system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Ray –Tracing? State near far effec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Wide Area Wireless Data Servic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uss on Power delay Profile and Coherence Bandwidth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Dynamic Channel Assignment with a neat diagram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Simplified Path loss occurs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With necessary equations and diagram explain transmit and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receive signals of Doppler Shif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on Current Wireless Systems with an exampl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equations and diagram explain Free Space Path Lo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Frequency Selectiv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equation and explain the impulse response of a time invariant channe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Channel Reus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ction Cell Coverage Area with minimum required pow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Narrow Fading Model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hannel Capacity in Additive White Gaussian Noise Channel with the required diagram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9:14:00Z</dcterms:modified>
  <cp:revision>46</cp:revision>
  <dc:subject/>
  <dc:title/>
</cp:coreProperties>
</file>